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81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92033820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mont nawierzchni placu zabaw w Przedszkolu Nr 89 przy ul. Kobielskiej 15 w Warszawie.</w:t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7-27T11:17:00Z</dcterms:modified>
  <cp:revision>15</cp:revision>
  <dc:subject/>
  <dc:title/>
</cp:coreProperties>
</file>